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8.1. Ограничения по использованию земельного участка: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;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астично – охранная зона объекта: Газопровод высокого давления до ПРГ, ПРГ, распределительные газопроводы низкого давления и газопроводы-вводы низкого давления для газоснабжения жилого дома по адресу: Владимирская обл., Петушинский р-н, Мо Петушинское (сельское поселение), д. Чаща, д. 20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9-02T09:29:00Z</dcterms:modified>
  <cp:revision>24</cp:revision>
  <dc:subject/>
  <dc:title>Зарегистрировано в Минюсте РФ 3 октября 2002 г</dc:title>
</cp:coreProperties>
</file>